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rFonts w:ascii="Arial" w:hAnsi="Arial" w:cs="Arial"/>
          <w:bCs/>
        </w:rPr>
      </w:pPr>
      <w:r>
        <w:rPr>
          <w:rFonts w:cs="Arial" w:ascii="Arial" w:hAnsi="Arial"/>
          <w:bCs/>
        </w:rPr>
        <w:t>Choix d'un opérateur chargé de réaliser, au nom de la Caisse Primaire d'Assurance maladie du Puy-de-Dôme, une prestation de Centre d’Examen de Santé (CES) à destination des assurés du départemen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CCORD-CADRE n° </w:t>
      </w:r>
      <w:r>
        <w:rPr>
          <w:rFonts w:cs="Arial" w:ascii="Arial" w:hAnsi="Arial"/>
          <w:bCs/>
          <w:lang w:eastAsia="fr-FR"/>
        </w:rPr>
        <w:t>2025-05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43312015"/>
      <w:bookmarkStart w:id="1" w:name="__Fieldmark__0_394331201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43312015"/>
      <w:bookmarkStart w:id="3" w:name="__Fieldmark__1_3943312015"/>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43312015"/>
      <w:bookmarkStart w:id="5" w:name="__Fieldmark__2_394331201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43312015"/>
      <w:bookmarkStart w:id="7" w:name="__Fieldmark__3_3943312015"/>
      <w:bookmarkEnd w:id="7"/>
      <w:r>
        <w:rPr>
          <w:rFonts w:cs="Arial" w:ascii="Arial" w:hAnsi="Arial"/>
        </w:rPr>
      </w:r>
      <w:r>
        <w:rPr>
          <w:rFonts w:cs="Arial" w:ascii="Arial" w:hAnsi="Arial"/>
        </w:rPr>
        <w:fldChar w:fldCharType="end"/>
      </w:r>
      <w:r>
        <w:rPr>
          <w:rFonts w:cs="Arial" w:ascii="Arial" w:hAnsi="Arial"/>
        </w:rPr>
        <w:tab/>
        <w:t xml:space="preserve">à la ou les variante(s) lib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43312015"/>
      <w:bookmarkStart w:id="9" w:name="__Fieldmark__4_3943312015"/>
      <w:bookmarkEnd w:id="9"/>
      <w:r>
        <w:rPr>
          <w:rFonts w:cs="Arial" w:ascii="Arial" w:hAnsi="Arial"/>
        </w:rPr>
      </w:r>
      <w:r>
        <w:rPr>
          <w:rFonts w:cs="Arial" w:ascii="Arial" w:hAnsi="Arial"/>
        </w:rPr>
        <w:fldChar w:fldCharType="end"/>
      </w:r>
      <w:r>
        <w:rPr>
          <w:rFonts w:cs="Arial" w:ascii="Arial" w:hAnsi="Arial"/>
        </w:rPr>
        <w:tab/>
        <w:t xml:space="preserve">avec les prestations supplémentaires éventuelles (PSE)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43312015"/>
      <w:bookmarkStart w:id="11" w:name="__Fieldmark__5_3943312015"/>
      <w:bookmarkEnd w:id="11"/>
      <w:r>
        <w:rPr/>
      </w:r>
      <w:r>
        <w:rPr/>
        <w:fldChar w:fldCharType="end"/>
      </w:r>
      <w:r>
        <w:rPr>
          <w:rFonts w:cs="Arial" w:ascii="Arial" w:hAnsi="Arial"/>
        </w:rPr>
        <w:t xml:space="preserve"> </w:t>
      </w:r>
      <w:r>
        <w:rPr/>
        <w:t>Le Cahier des Clauses Administratives Particulières (CCAP) n°</w:t>
      </w:r>
      <w:r>
        <w:rPr>
          <w:rFonts w:cs="Arial" w:ascii="Arial" w:hAnsi="Arial"/>
        </w:rPr>
        <w:t>2025-05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43312015"/>
      <w:bookmarkStart w:id="13" w:name="__Fieldmark__6_3943312015"/>
      <w:bookmarkEnd w:id="13"/>
      <w:r>
        <w:rPr/>
      </w:r>
      <w:r>
        <w:rPr/>
        <w:fldChar w:fldCharType="end"/>
      </w:r>
      <w:r>
        <w:rPr/>
        <w:t xml:space="preserve"> Le Cahier des Clauses Techniques Particulières (CCTP) n° 2025-05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43312015"/>
      <w:bookmarkStart w:id="15" w:name="__Fieldmark__7_3943312015"/>
      <w:bookmarkEnd w:id="15"/>
      <w:r>
        <w:rPr/>
      </w:r>
      <w:r>
        <w:rPr/>
        <w:fldChar w:fldCharType="end"/>
      </w:r>
      <w:r>
        <w:rPr/>
        <w:t xml:space="preserve"> Le Cahier des Clauses Administratives Générales applicable aux marchés publics de Fournitures Courantes et de Services (CCAG FCS), arrêté du 30/03/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43312015"/>
      <w:bookmarkStart w:id="17" w:name="__Fieldmark__8_3943312015"/>
      <w:bookmarkEnd w:id="17"/>
      <w:r>
        <w:rPr/>
      </w:r>
      <w:r>
        <w:rPr/>
        <w:fldChar w:fldCharType="end"/>
      </w:r>
      <w:r>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43312015"/>
      <w:bookmarkStart w:id="19" w:name="__Fieldmark__9_3943312015"/>
      <w:bookmarkEnd w:id="19"/>
      <w:r>
        <w:rPr/>
      </w:r>
      <w:r>
        <w:rPr/>
        <w:fldChar w:fldCharType="end"/>
      </w:r>
      <w:r>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3312015"/>
      <w:bookmarkStart w:id="21" w:name="__Fieldmark__10_3943312015"/>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3312015"/>
      <w:bookmarkStart w:id="23" w:name="__Fieldmark__11_3943312015"/>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43312015"/>
      <w:bookmarkStart w:id="25" w:name="__Fieldmark__12_3943312015"/>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43312015"/>
      <w:bookmarkStart w:id="27" w:name="__Fieldmark__13_394331201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43312015"/>
      <w:bookmarkStart w:id="29" w:name="__Fieldmark__14_3943312015"/>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43312015"/>
      <w:bookmarkStart w:id="31" w:name="__Fieldmark__15_3943312015"/>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3312015"/>
      <w:bookmarkStart w:id="33" w:name="__Fieldmark__16_3943312015"/>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43312015"/>
      <w:bookmarkStart w:id="35" w:name="__Fieldmark__17_3943312015"/>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943312015"/>
      <w:bookmarkStart w:id="37" w:name="__Fieldmark__18_3943312015"/>
      <w:bookmarkEnd w:id="37"/>
      <w:r>
        <w:rPr/>
      </w:r>
      <w:r>
        <w:rPr/>
        <w:fldChar w:fldCharType="end"/>
      </w:r>
      <w:r>
        <w:rPr>
          <w:rFonts w:cs="Arial" w:ascii="Arial" w:hAnsi="Arial"/>
        </w:rPr>
        <w:t xml:space="preserve"> </w:t>
      </w:r>
      <w:r>
        <w:rPr>
          <w:rFonts w:cs="Arial" w:ascii="Arial" w:hAnsi="Arial"/>
          <w:b/>
        </w:rPr>
        <w:t>aux prix indiqués dans l’annexe 1* (BPU/DQ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pacing w:lineRule="atLeast" w:line="240" w:before="0" w:after="120"/>
        <w:jc w:val="both"/>
        <w:rPr/>
      </w:pPr>
      <w:r>
        <w:rPr>
          <w:rFonts w:cs="Arial" w:ascii="Arial" w:hAnsi="Arial"/>
          <w:i/>
          <w:sz w:val="18"/>
        </w:rPr>
        <w:t>* tous les montants demandés à l’annexe 1 doivent être inscrits pour que l'offre soit recevable</w:t>
      </w:r>
    </w:p>
    <w:p>
      <w:pPr>
        <w:pStyle w:val="Normal"/>
        <w:suppressAutoHyphens w:val="false"/>
        <w:rPr>
          <w:rFonts w:ascii="Arial" w:hAnsi="Arial" w:cs="Arial"/>
          <w:i/>
          <w:i/>
          <w:sz w:val="18"/>
        </w:rPr>
      </w:pPr>
      <w:r>
        <w:rPr>
          <w:rFonts w:cs="Arial" w:ascii="Arial" w:hAnsi="Arial"/>
          <w:i/>
          <w:sz w:val="18"/>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43312015"/>
      <w:bookmarkStart w:id="39" w:name="__Fieldmark__19_394331201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43312015"/>
      <w:bookmarkStart w:id="41" w:name="__Fieldmark__20_3943312015"/>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43312015"/>
      <w:bookmarkStart w:id="43" w:name="__Fieldmark__21_394331201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43312015"/>
      <w:bookmarkStart w:id="45" w:name="__Fieldmark__22_3943312015"/>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Cs/>
          <w:lang w:eastAsia="fr-FR"/>
        </w:rPr>
        <w:t>12 mois</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43312015"/>
      <w:bookmarkStart w:id="47" w:name="__Fieldmark__23_3943312015"/>
      <w:bookmarkEnd w:id="47"/>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43312015"/>
      <w:bookmarkStart w:id="49" w:name="__Fieldmark__24_3943312015"/>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43312015"/>
      <w:bookmarkStart w:id="51" w:name="__Fieldmark__25_3943312015"/>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43312015"/>
      <w:bookmarkStart w:id="53" w:name="__Fieldmark__26_3943312015"/>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943312015"/>
      <w:bookmarkStart w:id="55" w:name="__Fieldmark__27_3943312015"/>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douze (12)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43312015"/>
      <w:bookmarkStart w:id="57" w:name="__Fieldmark__28_394331201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43312015"/>
      <w:bookmarkStart w:id="59" w:name="__Fieldmark__29_394331201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43312015"/>
      <w:bookmarkStart w:id="61" w:name="__Fieldmark__30_3943312015"/>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43312015"/>
      <w:bookmarkStart w:id="63" w:name="__Fieldmark__31_3943312015"/>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43312015"/>
      <w:bookmarkStart w:id="65" w:name="__Fieldmark__32_3943312015"/>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43312015"/>
      <w:bookmarkStart w:id="67" w:name="__Fieldmark__33_3943312015"/>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43312015"/>
      <w:bookmarkStart w:id="69" w:name="__Fieldmark__34_3943312015"/>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43312015"/>
      <w:bookmarkStart w:id="71" w:name="__Fieldmark__35_3943312015"/>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43312015"/>
      <w:bookmarkStart w:id="73" w:name="__Fieldmark__36_3943312015"/>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943312015"/>
      <w:bookmarkStart w:id="75" w:name="__Fieldmark__37_3943312015"/>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63031 CLERMONT-FERRAND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shd w:fill="FFFFFF" w:val="clear"/>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NPEIS</w:t>
      </w:r>
      <w:r>
        <w:rPr>
          <w:rFonts w:cs="Arial" w:ascii="Arial" w:hAnsi="Arial"/>
          <w:bCs/>
          <w:lang w:eastAsia="fr-FR"/>
        </w:rPr>
        <w:t xml:space="preserve"> </w:t>
      </w:r>
      <w:r>
        <w:rPr>
          <w:rFonts w:cs="Arial" w:ascii="Arial" w:hAnsi="Arial"/>
        </w:rPr>
        <w:t xml:space="preserve"> </w:t>
        <w:tab/>
        <w:t>Compte n ° : 41/656311111</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ACCORD-CADRE n° </w:t>
          </w:r>
          <w:r>
            <w:rPr>
              <w:rFonts w:cs="Arial" w:ascii="Arial" w:hAnsi="Arial"/>
              <w:b/>
              <w:bCs/>
              <w:lang w:eastAsia="fr-FR"/>
            </w:rPr>
            <w:t>2025-058</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30:00Z</dcterms:created>
  <dc:creator>francois</dc:creator>
  <dc:description/>
  <cp:keywords/>
  <dc:language>en-US</dc:language>
  <cp:lastModifiedBy>FAURE STEPHANE (CPAM PUY-DE-DOME)</cp:lastModifiedBy>
  <cp:lastPrinted>2016-11-04T13:53:00Z</cp:lastPrinted>
  <dcterms:modified xsi:type="dcterms:W3CDTF">2025-10-21T13:36:00Z</dcterms:modified>
  <cp:revision>15</cp:revision>
  <dc:subject/>
  <dc:title>_Modèle recommandé : le service peut l’adapter le cas échéant_DC1_</dc:title>
</cp:coreProperties>
</file>